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z w:val="120"/>
        </w:rPr>
        <w:t>Технологический процесс</w:t>
      </w:r>
    </w:p>
    <w:p>
      <w:pPr>
        <w:pStyle w:val="2"/>
        <w:rPr/>
      </w:pPr>
      <w:r>
        <w:rPr>
          <w:sz w:val="120"/>
        </w:rPr>
        <w:t>изготовления брюк.</w:t>
      </w:r>
    </w:p>
    <w:p>
      <w:pPr>
        <w:pStyle w:val="Normal"/>
        <w:rPr>
          <w:sz w:val="120"/>
          <w:lang w:val="ru-RU"/>
        </w:rPr>
      </w:pPr>
      <w:r>
        <w:rPr>
          <w:sz w:val="1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етали кроя брю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дготовка ткани к раскрою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lang w:val="ru-RU"/>
        </w:rPr>
      </w:pPr>
      <w:r>
        <w:rPr>
          <w:lang w:val="ru-RU"/>
        </w:rPr>
        <w:t>Декотирование – особая обработка, которая обеспечивает предварительную усадку ткан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>
          <w:lang w:val="ru-RU"/>
        </w:rPr>
        <w:t>Определить направление долевой нити ткани, лицевую и изнаночную сторо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>
          <w:lang w:val="ru-RU"/>
        </w:rPr>
        <w:t>Проверить дефекты, к которым относятся – утолщение нити, неравномерность окраски. Обнаруженные дефекты отметить мелом, чтобы при раскрое расположить их между выкройка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lang w:val="ru-RU"/>
        </w:rPr>
      </w:pPr>
      <w:r>
        <w:rPr>
          <w:lang w:val="ru-RU"/>
        </w:rPr>
        <w:t>Измерить ширину и длину ткани, срезать кромки, если они стягивают ткан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lang w:val="ru-RU"/>
        </w:rPr>
      </w:pPr>
      <w:r>
        <w:rPr>
          <w:lang w:val="ru-RU"/>
        </w:rPr>
        <w:t>Проутюжить ткань, чтобы удалить замины и склад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lang w:val="ru-RU"/>
        </w:rPr>
      </w:pPr>
      <w:r>
        <w:rPr>
          <w:lang w:val="ru-RU"/>
        </w:rPr>
        <w:t>Перегнуть ткань по долевой нити лицевой стороной внутрь, сколо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>
          <w:lang w:val="ru-RU"/>
        </w:rPr>
        <w:t>Выровнять поперечный срез ткани с помощью уголь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кладка выкройки на ткан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крой брю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562"/>
        <w:gridCol w:w="3428"/>
      </w:tblGrid>
      <w:tr>
        <w:trPr>
          <w:trHeight w:val="6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ображ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ы</w:t>
            </w:r>
          </w:p>
        </w:tc>
      </w:tr>
      <w:tr>
        <w:trPr>
          <w:trHeight w:val="3402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ru-RU"/>
              </w:rPr>
            </w:pPr>
            <w:r>
              <w:rPr>
                <w:lang w:val="ru-RU"/>
              </w:rPr>
              <w:t>Приготовила ткань к раскрою: выполнила деко-тирование ткани, отметила дефекты. Сложила ткань всгиб лицевой стороной внутрь. Определила направление нитей основы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ru-RU"/>
              </w:rPr>
            </w:pPr>
            <w:r>
              <w:rPr>
                <w:lang w:val="ru-RU"/>
              </w:rPr>
              <w:t>При увлажнении большинство тканей дают усадку, что влечёт за собой искажение формы изделий после стирки.</w:t>
            </w:r>
          </w:p>
        </w:tc>
      </w:tr>
      <w:tr>
        <w:trPr>
          <w:trHeight w:val="3402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ожила детали – выкройки, приколола их булавками. Выполнила обмеловку контуров выкройки с учётом припусков на швы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бы выкройка не скользила на ткани.</w:t>
            </w:r>
          </w:p>
        </w:tc>
      </w:tr>
      <w:tr>
        <w:trPr>
          <w:trHeight w:val="3402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езала детали кроя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ила раскрой изделия по линиям припусков на швы (по вторым меловым линиям). Сколола булавками детали кроя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бы уровнять срезы деталей.</w:t>
            </w:r>
          </w:p>
        </w:tc>
      </w:tr>
      <w:tr>
        <w:trPr>
          <w:trHeight w:val="3402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ела резцом контуры выкроек на другую сторону деталей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лажно-тепловая обработка брю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Очень ответственным и важным этапом в изготовлении брюк является влажно-тепловая обработка, от которой зависит хорошая посадка изделия на фигуре.</w:t>
      </w:r>
    </w:p>
    <w:p>
      <w:pPr>
        <w:pStyle w:val="Normal"/>
        <w:ind w:firstLine="567"/>
        <w:rPr/>
      </w:pPr>
      <w:r>
        <w:rPr>
          <w:lang w:val="ru-RU"/>
        </w:rPr>
        <w:t>ВТО начинают с передних половинок брюк. Их складывают лицевыми сторонами внутрь, уравнивая срезы, располагают на столе боковыми срезами к работающему. Участок бокового среза от низа до линии колена растягивают на 10-12мм. Образовавшуюся слабину ткани сутюживают до середины передних половинок брюк. Таким же способом обрабатывают шаговые срезы (рис. 1а). Затем детали переворачивают другой стороной и повторяют ВТО другой половинки брюк (рис. 1б). Сложенные половинки увлажняют, сутюживают по сгибу на участке линии колена и ниже для получения линии прогиба под коленом и слегка приутюживают сгиб. Для окончательного закрепления формы половинки переворачивают и повторяют приёмы сутюживания (рис. 2а). Одновременно оттягивают средний срез на участке наибольшей выемки, отводя половинку брюк в сторону бокового шва. Возникшую при этом слабину сутюживают до середины половинки. Половинки брюк переворачивают и повторяют  те же приёмы с другой стороны. Затем придают окончательную форму задним половинкам брюк, сутюживая сгиб деталей под ягодицами, получая при этом плавную вогнутую линию. В узких брюках небольшое оттягивание сгиба задних половинок выполняют против икроножных мышц, сутюживая при этом срезы на участке между коленом и низом брюк (рис. 2б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дготовка деталей кроя к обработк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6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/>
            </w:pPr>
            <w:r>
              <w:rPr>
                <w:lang w:val="ru-RU"/>
              </w:rPr>
              <w:t>Последовательность выполнения рабо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фическое изображение.</w:t>
            </w:r>
          </w:p>
        </w:tc>
      </w:tr>
      <w:tr>
        <w:trPr>
          <w:trHeight w:val="340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ind w:left="318" w:hanging="284"/>
              <w:rPr>
                <w:lang w:val="ru-RU"/>
              </w:rPr>
            </w:pPr>
            <w:r>
              <w:rPr>
                <w:lang w:val="ru-RU"/>
              </w:rPr>
              <w:t>Проложить копировальные строчки по контурным линия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ind w:left="318" w:hanging="284"/>
              <w:rPr>
                <w:lang w:val="ru-RU"/>
              </w:rPr>
            </w:pPr>
            <w:r>
              <w:rPr>
                <w:lang w:val="ru-RU"/>
              </w:rPr>
              <w:t>Проложить прямыми стежками линии сгиба задней и передней половинок брю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дготовка изделия к первой примерк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6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следовательность выполнения рабо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фическое изображение.</w:t>
            </w:r>
          </w:p>
        </w:tc>
      </w:tr>
      <w:tr>
        <w:trPr>
          <w:trHeight w:val="226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284"/>
              <w:rPr>
                <w:lang w:val="ru-RU"/>
              </w:rPr>
            </w:pPr>
            <w:r>
              <w:rPr>
                <w:lang w:val="ru-RU"/>
              </w:rPr>
              <w:t>Сколоть и сметать вытачки на передней и задней половинок брюк. Чтобы точно закрепить вытачки, следует сметывать их от вершины к срез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6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колоть и сметать боковые срезы, начиная от вершины среза и вниз. В левом боковом шве оставить не сметанным 14-16с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6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284"/>
              <w:rPr>
                <w:lang w:val="ru-RU"/>
              </w:rPr>
            </w:pPr>
            <w:r>
              <w:rPr>
                <w:lang w:val="ru-RU"/>
              </w:rPr>
              <w:t>Проверить нижний срез брю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6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lang w:val="ru-RU"/>
              </w:rPr>
            </w:pPr>
            <w:r>
              <w:rPr>
                <w:lang w:val="ru-RU"/>
              </w:rPr>
              <w:t>4. Проверить качество сметочных стро-чек, точность соединения сторон вытачек, складок и деталей издел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ведение первой примерк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189"/>
      </w:tblGrid>
      <w:tr>
        <w:trPr>
          <w:trHeight w:val="567" w:hRule="exac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ледовательность выполнения работы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фическое изображение.</w:t>
            </w:r>
          </w:p>
        </w:tc>
      </w:tr>
      <w:tr>
        <w:trPr>
          <w:trHeight w:val="2835" w:hRule="exac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Надеть изделие, сколоть застёжку, уточнив положение средних линий передней и задней половинок.</w:t>
            </w:r>
          </w:p>
          <w:p>
            <w:pPr>
              <w:pStyle w:val="Normal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5" w:hRule="exac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оверить посадку изделия на фи- гуре – прилегание по линии талии, бёдер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5" w:hRule="exac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84" w:hanging="311"/>
              <w:rPr>
                <w:lang w:val="ru-RU"/>
              </w:rPr>
            </w:pPr>
            <w:r>
              <w:rPr>
                <w:lang w:val="ru-RU"/>
              </w:rPr>
              <w:t>Уточнить ширину брюк  и положение боковых швов. Исправления вносить за счёт запаса в среднем шве.</w:t>
            </w:r>
          </w:p>
          <w:p>
            <w:pPr>
              <w:pStyle w:val="Normal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36" w:hRule="exac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284" w:hanging="311"/>
              <w:rPr>
                <w:lang w:val="ru-RU"/>
              </w:rPr>
            </w:pPr>
            <w:r>
              <w:rPr>
                <w:lang w:val="ru-RU"/>
              </w:rPr>
              <w:t>Уточнить ширину и длину изделия.</w:t>
            </w:r>
          </w:p>
          <w:p>
            <w:pPr>
              <w:pStyle w:val="Normal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справление недочётов в изделии после примерки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187"/>
        <w:gridCol w:w="3161"/>
      </w:tblGrid>
      <w:tr>
        <w:trPr>
          <w:trHeight w:val="680" w:hRule="exac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lang w:val="ru-RU"/>
              </w:rPr>
              <w:t>Дефект и его графическое изображ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ы возникнов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ы устранения</w:t>
            </w:r>
          </w:p>
        </w:tc>
      </w:tr>
      <w:tr>
        <w:trPr>
          <w:trHeight w:val="4536" w:hRule="exac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Брюки широки на участке бёдер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Расширены по линии бёде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Забрать излишки ткани в боковые швы на участке бёдер.</w:t>
            </w:r>
          </w:p>
        </w:tc>
      </w:tr>
      <w:tr>
        <w:trPr>
          <w:trHeight w:val="4536" w:hRule="exac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Поперечные заломы у пояса на заднем полотнище брюк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Неправильно оформлен верхний срез заднего полотнища брюк или увеличен раствор задних и боко-вых выточек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Верхний срез заднего полотнища брюк оформить с про-гибом или уменьшить раствор задних и боко-вых выточек.</w:t>
            </w:r>
          </w:p>
        </w:tc>
      </w:tr>
      <w:tr>
        <w:trPr>
          <w:trHeight w:val="4536" w:hRule="exac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Излишнее провисание среднего шва в нижней части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Увеличена высота соединения брю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Уменьшают высоту сидения брюк, забирая излишки по линии притачивания пояса со стороны передних и задних половинок. В случае необходимости излишки ткани заби-рают по линии талии в средний и боковой шов.</w:t>
            </w:r>
          </w:p>
        </w:tc>
      </w:tr>
      <w:tr>
        <w:trPr>
          <w:trHeight w:val="4536" w:hRule="exac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Поперечные заломы на задних половинках брюк ниже линии бёдер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Задние половинки брюк заужены в верши-не шаговых срезов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567"/>
              <w:rPr>
                <w:lang w:val="ru-RU"/>
              </w:rPr>
            </w:pPr>
            <w:r>
              <w:rPr>
                <w:lang w:val="ru-RU"/>
              </w:rPr>
              <w:t>Выпускают при-пуски шаговых швов в верхней ча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ботка шагового и среднего срезов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Шаговые срезы стачивают по передним половинкам брюк, совмещая надсечки или контрольные меловые линии. Средние срезы стачивают на машине с одновременным оттягиванием их или двумя строчками на стачивающей машине, совмещая шаговые швы и швы притачивания надставок. Стачивание выполняют со стороны левой половинки. При выполнении ВТО швы разутюжива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ботка боковых срезов брю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154"/>
      </w:tblGrid>
      <w:tr>
        <w:trPr>
          <w:trHeight w:val="7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ледовательность выполнения работ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фическое обозначение.</w:t>
            </w:r>
          </w:p>
        </w:tc>
      </w:tr>
      <w:tr>
        <w:trPr>
          <w:trHeight w:val="3969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Стачать боковые срезы от верхнего среза вниз. В левом боковом шве оставить не застроченным 14-16см. на застёжку. Закрепить начало и конец строчек. Удалить нитки сметывания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5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Разутюжить швы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5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Обработать срезы на машине “Чайка” зигзагообразной строчк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ботка вытаче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456"/>
      </w:tblGrid>
      <w:tr>
        <w:trPr>
          <w:trHeight w:val="66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lang w:val="ru-RU"/>
              </w:rPr>
              <w:t>Последовательность выполнения работы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фическое изображение.</w:t>
            </w:r>
          </w:p>
        </w:tc>
      </w:tr>
      <w:tr>
        <w:trPr>
          <w:trHeight w:val="2552" w:hRule="exac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ложить детали лицевой стороной внутрь по средней линии вытач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2" w:hRule="exac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метать вытачки по направлению от узкого конца к широкому, закрепляя нитку в начале и конце строч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2" w:hRule="exac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тачать вытачки от широкого конца к узкому и закрепить конец строчки. Удалить нитки смётов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2" w:hRule="exac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утюжить концы вытачек и заутюжить в сторону середины детал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ботка застёжки в боковом шв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487"/>
      </w:tblGrid>
      <w:tr>
        <w:trPr>
          <w:trHeight w:val="67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ледовательность выполнения работы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фическое изображение.</w:t>
            </w:r>
          </w:p>
        </w:tc>
      </w:tr>
      <w:tr>
        <w:trPr>
          <w:trHeight w:val="3402" w:hRule="exac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Заметка боковых срезов брюк.</w:t>
            </w:r>
          </w:p>
          <w:p>
            <w:pPr>
              <w:pStyle w:val="Normal"/>
              <w:ind w:left="-27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>Отогнуть нестаченные боковые срезы на изнаночную сторону по копировальным строчкам, заметать и приутюжить.</w:t>
            </w:r>
          </w:p>
          <w:p>
            <w:pPr>
              <w:pStyle w:val="Normal"/>
              <w:ind w:left="-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2" w:hRule="exac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римётывание застёжки-молнии.</w:t>
            </w:r>
          </w:p>
          <w:p>
            <w:pPr>
              <w:pStyle w:val="Normal"/>
              <w:ind w:left="-27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>Раскрыть застёжку-молнию. Наложить одну её сторону лицевой стороной на изнаночную сторону брюк, совмещая край звеньев с подогнутым краем бокового среза, приколоть и примет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2" w:hRule="exac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>Закрыть молнию и приметать её вторую сторону так, чтобы сгибы ткани, сходясь, целиком закрывали звенья молн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2" w:hRule="exac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Настрачивание застёжки-молнии.</w:t>
            </w:r>
          </w:p>
          <w:p>
            <w:pPr>
              <w:pStyle w:val="Normal"/>
              <w:ind w:left="-27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ind w:left="-27" w:hanging="0"/>
              <w:rPr>
                <w:lang w:val="ru-RU"/>
              </w:rPr>
            </w:pPr>
            <w:r>
              <w:rPr>
                <w:lang w:val="ru-RU"/>
              </w:rPr>
              <w:t>4. Проложить машинную строчку с лицевой стороны на 0,1-0,2см. от звеньев молнии. Строчка в конце застёжки должна проходить перпендикулярно боковому шву или под углом на расстоянии 0,2-0,5см. от последних звеньев молни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ботка низа брюк швом вподгибку с открытым срезо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Для уточнения низа брюк раскладывают на столе правой половинкой вверх, совмещая шаговые и боковые швы, уравнивая край застёжки и верхний край и выправляя средний шов.</w:t>
      </w:r>
    </w:p>
    <w:p>
      <w:pPr>
        <w:pStyle w:val="Normal"/>
        <w:ind w:firstLine="567"/>
        <w:rPr/>
      </w:pPr>
      <w:r>
        <w:rPr>
          <w:lang w:val="ru-RU"/>
        </w:rPr>
        <w:t>По лекалу уточняют линии подгиба и обрезки низа. Низ подрезают, обметывают, затем перегибают наизнаночную сторону по намеченной линии на 0,5см. и замётывают и застрачивают срез на маш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ботка верхнего среза подкройной обтачко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Подготовка подкройной обтач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На изнаночную сторону обтачки наложить прокладку (флизелин) и приклеить её с помощью утюг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Обметать нижний срез обтачки на машине “Чайка” швом зигзаг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Пришивание подкройной обтачк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Застегнуть застёжку брюк. Наложить обтачку ни лицевую сторону изделия с верхним срезом брю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Приметать и притачать на расстоянии 05,-0,7см. От верхнего срез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lang w:val="ru-RU"/>
        </w:rPr>
        <w:t>Перегнуть обтачку на изнаночную сторону изделия и выметать кант по верхнему краю изделия, приутюжи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Настрочить по верхнему краю изделия на расстоянии 0,7с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Приутюжить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кончательная отделка издел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Чистка изделия.</w:t>
      </w:r>
    </w:p>
    <w:p>
      <w:pPr>
        <w:pStyle w:val="Normal"/>
        <w:ind w:left="284" w:firstLine="567"/>
        <w:rPr/>
      </w:pPr>
      <w:r>
        <w:rPr>
          <w:lang w:val="ru-RU"/>
        </w:rPr>
        <w:t>Со стороны изнанки, а затем с лицевой стороны изделия удаляют намёточные нитки, талоны, обрезают концы ниток и очищают меловые следы щётко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rPr>
          <w:lang w:val="ru-RU"/>
        </w:rPr>
      </w:pPr>
      <w:r>
        <w:rPr>
          <w:lang w:val="ru-RU"/>
        </w:rPr>
        <w:t>Окончательная утюжка изделия.</w:t>
      </w:r>
    </w:p>
    <w:p>
      <w:pPr>
        <w:pStyle w:val="Normal"/>
        <w:ind w:left="284" w:firstLine="567"/>
        <w:rPr/>
      </w:pPr>
      <w:r>
        <w:rPr>
          <w:lang w:val="ru-RU"/>
        </w:rPr>
        <w:t>От качества окончательной утюжки во многом зависит внешний вид изделия. Чем тщательней производят утюжку, тем выше качество готового швейного изделия.</w:t>
      </w:r>
    </w:p>
    <w:p>
      <w:pPr>
        <w:pStyle w:val="Normal"/>
        <w:ind w:left="284" w:firstLine="567"/>
        <w:rPr>
          <w:lang w:val="ru-RU"/>
        </w:rPr>
      </w:pPr>
      <w:r>
        <w:rPr>
          <w:lang w:val="ru-RU"/>
        </w:rPr>
        <w:t>В задачи окончательной утюжки изделия входят: выправление формы краёв, уточнение краёв и придание им устойчивости, удаление заминов, лас.</w:t>
      </w:r>
    </w:p>
    <w:p>
      <w:pPr>
        <w:pStyle w:val="Normal"/>
        <w:ind w:left="284" w:firstLine="567"/>
        <w:rPr/>
      </w:pPr>
      <w:r>
        <w:rPr>
          <w:lang w:val="ru-RU"/>
        </w:rPr>
        <w:t>Брюки утюжат на гладильной доске. На доску укладывают верхнюю часть брюк, выправляют верхние края, края застёжки, средний шов и заутюживают. Затем разутюживают нижние части брюк. Перед утюжкой брюки складывают, совмещая шаговые и боковые швы. Сгибы заутюживают со стороны шаговых швов на каждой половинке брюк в отдельности, а со стороны боковых швов обеих половинок брюк вмес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кономический анализ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счёт себестоимости изделия.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ые затраты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Ткань </w:t>
      </w:r>
      <w:r>
        <w:rPr>
          <w:lang w:val="en-US"/>
        </w:rPr>
        <w:t>“</w:t>
      </w:r>
      <w:r>
        <w:rPr>
          <w:lang w:val="ru-RU"/>
        </w:rPr>
        <w:t>Меландж</w:t>
      </w:r>
      <w:r>
        <w:rPr>
          <w:lang w:val="en-US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  <w:t>Флизелин</w:t>
      </w:r>
    </w:p>
    <w:p>
      <w:pPr>
        <w:pStyle w:val="Normal"/>
        <w:rPr>
          <w:lang w:val="ru-RU"/>
        </w:rPr>
      </w:pPr>
      <w:r>
        <w:rPr>
          <w:lang w:val="ru-RU"/>
        </w:rPr>
        <w:t>Нитки</w:t>
      </w:r>
    </w:p>
    <w:p>
      <w:pPr>
        <w:pStyle w:val="Normal"/>
        <w:rPr>
          <w:lang w:val="ru-RU"/>
        </w:rPr>
      </w:pPr>
      <w:r>
        <w:rPr>
          <w:lang w:val="ru-RU"/>
        </w:rPr>
        <w:t>Мол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Плата за электроэнергию:</w:t>
      </w:r>
    </w:p>
    <w:p>
      <w:pPr>
        <w:pStyle w:val="Normal"/>
        <w:rPr>
          <w:lang w:val="ru-RU"/>
        </w:rPr>
      </w:pPr>
      <w:r>
        <w:rPr>
          <w:lang w:val="ru-RU"/>
        </w:rPr>
        <w:t>а) Работа утюгом.</w:t>
      </w:r>
    </w:p>
    <w:p>
      <w:pPr>
        <w:pStyle w:val="Normal"/>
        <w:ind w:left="284" w:hanging="0"/>
        <w:rPr/>
      </w:pPr>
      <w:r>
        <w:rPr>
          <w:i/>
          <w:iCs/>
          <w:lang w:val="ru-RU"/>
        </w:rPr>
        <w:t>Т</w:t>
      </w:r>
      <w:r>
        <w:rPr>
          <w:lang w:val="ru-RU"/>
        </w:rPr>
        <w:t xml:space="preserve"> – время работы утюга = 2ч. (за 4 дня).</w:t>
      </w:r>
    </w:p>
    <w:p>
      <w:pPr>
        <w:pStyle w:val="Normal"/>
        <w:ind w:left="284" w:hanging="0"/>
        <w:rPr/>
      </w:pPr>
      <w:r>
        <w:rPr>
          <w:i/>
          <w:iCs/>
          <w:lang w:val="en-US"/>
        </w:rPr>
        <w:t>W</w:t>
      </w:r>
      <w:r>
        <w:rPr>
          <w:lang w:val="ru-RU"/>
        </w:rPr>
        <w:t xml:space="preserve"> – потребляемая мощность КВт=1КВт.</w:t>
      </w:r>
    </w:p>
    <w:p>
      <w:pPr>
        <w:pStyle w:val="Normal"/>
        <w:ind w:left="284" w:hanging="0"/>
        <w:rPr/>
      </w:pPr>
      <w:r>
        <w:rPr>
          <w:i/>
          <w:iCs/>
          <w:lang w:val="ru-RU"/>
        </w:rPr>
        <w:t>Р</w:t>
      </w:r>
      <w:r>
        <w:rPr>
          <w:lang w:val="ru-RU"/>
        </w:rPr>
        <w:t xml:space="preserve"> – плата за использование электроэнергии 1КВ/ч=36 коп.</w:t>
      </w:r>
    </w:p>
    <w:p>
      <w:pPr>
        <w:pStyle w:val="Normal"/>
        <w:ind w:left="284" w:hanging="0"/>
        <w:rPr/>
      </w:pPr>
      <w:r>
        <w:rPr>
          <w:i/>
          <w:iCs/>
          <w:lang w:val="ru-RU"/>
        </w:rPr>
        <w:t>С</w:t>
      </w:r>
      <w:r>
        <w:rPr>
          <w:lang w:val="ru-RU"/>
        </w:rPr>
        <w:t xml:space="preserve"> – общая стоимость.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коп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б) Светильники.</w:t>
      </w:r>
    </w:p>
    <w:p>
      <w:pPr>
        <w:pStyle w:val="Normal"/>
        <w:ind w:left="284" w:hanging="0"/>
        <w:rPr/>
      </w:pPr>
      <w:r>
        <w:rPr>
          <w:i/>
          <w:iCs/>
          <w:lang w:val="en-US"/>
        </w:rPr>
        <w:t>W</w:t>
      </w:r>
      <w:r>
        <w:rPr>
          <w:lang w:val="ru-RU"/>
        </w:rPr>
        <w:t xml:space="preserve"> – мощность – 0,04КВт.</w:t>
      </w:r>
    </w:p>
    <w:p>
      <w:pPr>
        <w:pStyle w:val="Normal"/>
        <w:ind w:left="284" w:hanging="0"/>
        <w:rPr/>
      </w:pPr>
      <w:r>
        <w:rPr>
          <w:i/>
          <w:iCs/>
          <w:lang w:val="ru-RU"/>
        </w:rPr>
        <w:t>Т</w:t>
      </w:r>
      <w:r>
        <w:rPr>
          <w:lang w:val="ru-RU"/>
        </w:rPr>
        <w:t xml:space="preserve"> – время – 4 дня по 2ч.</w:t>
      </w:r>
    </w:p>
    <w:p>
      <w:pPr>
        <w:pStyle w:val="Normal"/>
        <w:ind w:left="284" w:hanging="0"/>
        <w:rPr/>
      </w:pPr>
      <w:r>
        <w:rPr>
          <w:i/>
          <w:iCs/>
          <w:lang w:val="ru-RU"/>
        </w:rPr>
        <w:t>Р</w:t>
      </w:r>
      <w:r>
        <w:rPr>
          <w:lang w:val="ru-RU"/>
        </w:rPr>
        <w:t xml:space="preserve"> – плата за использование электроэнергии 1КВ/ч=36коп.</w:t>
      </w:r>
    </w:p>
    <w:p>
      <w:pPr>
        <w:pStyle w:val="Normal"/>
        <w:ind w:left="284" w:hanging="0"/>
        <w:rPr/>
      </w:pPr>
      <w:r>
        <w:rPr>
          <w:i/>
          <w:iCs/>
          <w:lang w:val="ru-RU"/>
        </w:rPr>
        <w:t>С</w:t>
      </w:r>
      <w:r>
        <w:rPr>
          <w:lang w:val="ru-RU"/>
        </w:rPr>
        <w:t xml:space="preserve"> – общая стоимость.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ходы на оплату труда.</w:t>
      </w:r>
    </w:p>
    <w:p>
      <w:pPr>
        <w:pStyle w:val="Normal"/>
        <w:rPr>
          <w:lang w:val="ru-RU"/>
        </w:rPr>
      </w:pPr>
      <w:r>
        <w:rPr>
          <w:lang w:val="ru-RU"/>
        </w:rPr>
        <w:t>Т – 4 дня (по 2 часа в день).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ь 1 часа работы = 15руб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Себестоимость = 155,25коп.+0,72+0,1152+120=276руб. 9коп.</w:t>
      </w:r>
    </w:p>
    <w:p>
      <w:pPr>
        <w:pStyle w:val="Normal"/>
        <w:rPr>
          <w:lang w:val="ru-RU"/>
        </w:rPr>
      </w:pPr>
      <w:r>
        <w:rPr>
          <w:lang w:val="ru-RU"/>
        </w:rPr>
        <w:t>Экономия = 120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кологическое обосновани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Брюки, которые я изготовила самостоятельно, - это швейное изделие, а его пошив считается одной из самых экологически чистых деятельностей человека. Изготовление изделия не требует применения каких-либо химических процессов, поэтому загрязнения окружающей среды не происходит.</w:t>
      </w:r>
    </w:p>
    <w:p>
      <w:pPr>
        <w:pStyle w:val="Normal"/>
        <w:ind w:firstLine="567"/>
        <w:rPr/>
      </w:pPr>
      <w:r>
        <w:rPr>
          <w:lang w:val="ru-RU"/>
        </w:rPr>
        <w:t>Для пошива своих брюк я использовала х/б нитки, полученные из волокон растительного происхождения, не оказывающие вредного воздействия на природу. При попадании в почву они быстро подвергаются биохимическим процессам. Моё изделие не принесёт вреда окружающей нас приро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кламный проспект издел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Если в жизни мне когда-нибудь вновь придётся столкнуться с этой работой и мои дела пойдут хорошо, то скорее всего я открою ателье “Ника” по пошиву верхней одежды. В нашем городе много подобных фирм, и мне будет нелегко заслужить внимание покупателей. Для этого я создам небольшую коллекцию, проведу её показ, оформлю выставку.</w:t>
      </w:r>
    </w:p>
    <w:p>
      <w:pPr>
        <w:pStyle w:val="Normal"/>
        <w:ind w:firstLine="567"/>
        <w:rPr/>
      </w:pPr>
      <w:r>
        <w:rPr>
          <w:lang w:val="ru-RU"/>
        </w:rPr>
        <w:t>Свои услуги я размещу в газетах “Арзамасская правда”, “Арзамасские новости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клама в газету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3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279" w:firstLine="426"/>
              <w:jc w:val="left"/>
              <w:rPr>
                <w:lang w:val="ru-RU"/>
              </w:rPr>
            </w:pPr>
            <w:r>
              <w:rPr>
                <w:lang w:val="ru-RU"/>
              </w:rPr>
              <w:t>Вы желаете следовать моде, выглядеть безупречно?</w:t>
            </w:r>
          </w:p>
          <w:p>
            <w:pPr>
              <w:pStyle w:val="Normal"/>
              <w:ind w:left="5279" w:firstLine="426"/>
              <w:jc w:val="left"/>
              <w:rPr>
                <w:lang w:val="ru-RU"/>
              </w:rPr>
            </w:pPr>
            <w:r>
              <w:rPr>
                <w:lang w:val="ru-RU"/>
              </w:rPr>
              <w:t>Приглашаем посетить ателье “Ника”.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27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Вас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5563" w:hanging="284"/>
              <w:jc w:val="left"/>
              <w:rPr>
                <w:lang w:val="ru-RU"/>
              </w:rPr>
            </w:pPr>
            <w:r>
              <w:rPr>
                <w:lang w:val="ru-RU"/>
              </w:rPr>
              <w:t>пошив верхней одежды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5563" w:hanging="284"/>
              <w:jc w:val="left"/>
              <w:rPr>
                <w:lang w:val="ru-RU"/>
              </w:rPr>
            </w:pPr>
            <w:r>
              <w:rPr>
                <w:lang w:val="ru-RU"/>
              </w:rPr>
              <w:t>качественное обслуживание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5563" w:hanging="284"/>
              <w:jc w:val="left"/>
              <w:rPr>
                <w:lang w:val="ru-RU"/>
              </w:rPr>
            </w:pPr>
            <w:r>
              <w:rPr>
                <w:lang w:val="ru-RU"/>
              </w:rPr>
              <w:t>быстрое выполнение заказ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5563" w:hanging="284"/>
              <w:jc w:val="left"/>
              <w:rPr>
                <w:lang w:val="ru-RU"/>
              </w:rPr>
            </w:pPr>
            <w:r>
              <w:rPr>
                <w:lang w:val="ru-RU"/>
              </w:rPr>
              <w:t>доступные цены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5563" w:hanging="284"/>
              <w:jc w:val="left"/>
              <w:rPr>
                <w:lang w:val="ru-RU"/>
              </w:rPr>
            </w:pPr>
            <w:r>
              <w:rPr>
                <w:lang w:val="ru-RU"/>
              </w:rPr>
              <w:t>широкий ассортимент модных тканей и фурниту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27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истема скидок!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амооценка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12"/>
        <w:gridCol w:w="4706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просы для оценк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воя оценка.</w:t>
            </w:r>
          </w:p>
        </w:tc>
      </w:tr>
      <w:tr>
        <w:trPr>
          <w:trHeight w:val="6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Может ли это изделие выполнять те функции, которые я для него придумала?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>
          <w:trHeight w:val="6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акие швы были использованы при изготовлении изделия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 использовала стачные и обтачные швы.</w:t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ачественно ли выполнено изделие?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>
          <w:trHeight w:val="102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сё ли удалось?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Что бы я сделала по-другому, если бы начала работу заново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не удалось всё, что было задумано. Но в своё изделие я бы внесла дополнительные элементы отделки.</w:t>
            </w:r>
          </w:p>
        </w:tc>
      </w:tr>
      <w:tr>
        <w:trPr>
          <w:trHeight w:val="102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акую оценку я себе поставила?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 свою работу я поставила оценку 5, т.к. цель моего проекта достигнута и выполнено всё, что было задуман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моей деятельности окружающими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left"/>
        <w:rPr/>
      </w:pPr>
      <w:r>
        <w:rPr>
          <w:lang w:val="ru-RU"/>
        </w:rPr>
        <w:t>Брюки готовы и я с радостью смотрю на них. Довольная своей работой, я решила показать изделие маме и услышала её оценку. Её ответом было одобрение и похвала за аккуратность выполнения. Оценили творчество и мои подруг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Исследован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ка безопасности при выполнении ручных,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ашинных и утюжильных рабо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lang w:val="ru-RU"/>
        </w:rPr>
      </w:pPr>
      <w:r>
        <w:rPr>
          <w:lang w:val="ru-RU"/>
        </w:rPr>
        <w:t>При изготовлении изделия я соблюдала технику безопасности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567" w:hanging="283"/>
        <w:rPr>
          <w:lang w:val="ru-RU"/>
        </w:rPr>
      </w:pPr>
      <w:r>
        <w:rPr>
          <w:lang w:val="ru-RU"/>
        </w:rPr>
        <w:t>Правила техники безопасности при работе с утюгом: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Проверить исправность шнура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Включать и выключать сухими руками, держась за корпус вилки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Ставить утюг на подставку. Следить за тем, чтобы подошва утюга не касалась шнура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Следить за правильной установкой положения терморегулятора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По окончании работы выключить утюг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567" w:hanging="284"/>
        <w:rPr>
          <w:lang w:val="ru-RU"/>
        </w:rPr>
      </w:pPr>
      <w:r>
        <w:rPr>
          <w:lang w:val="ru-RU"/>
        </w:rPr>
        <w:t>Правила техники безопасности на швейной машине: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Волосы должны быть убраны под косынку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На машине не должны лежать посторонние предметы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Перед работой проверить, не осталось ли в изделии игл и булавок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Не наклоняться близко к движущимся частям машины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Следить за правильным положением рук и ног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Не надевать ремень во время работы машины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Не держать ремень рукой, иначе можно поранить руку скрепкой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Заправляя нитку в машинную иглу, не держать ногу на педали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709" w:hanging="425"/>
        <w:rPr/>
      </w:pPr>
      <w:r>
        <w:rPr>
          <w:lang w:val="ru-RU"/>
        </w:rPr>
        <w:t>Правила техники безопасности при работе с иглой, ножницами и булавками: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Ножницы класть сомкнутыми лезвиями от работающего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Хранить ножницы в определённом месте – рабочей коробке. Ножницы должны быть хорошо заточенными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Шить с напёрстком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Хранить иглы и булавки в игольной подушечке.</w:t>
      </w:r>
    </w:p>
    <w:p>
      <w:pPr>
        <w:pStyle w:val="Header"/>
        <w:numPr>
          <w:ilvl w:val="1"/>
          <w:numId w:val="13"/>
        </w:numPr>
        <w:tabs>
          <w:tab w:val="clear" w:pos="4153"/>
          <w:tab w:val="clear" w:pos="8306"/>
        </w:tabs>
        <w:ind w:left="426" w:hanging="426"/>
        <w:rPr>
          <w:lang w:val="ru-RU"/>
        </w:rPr>
      </w:pPr>
      <w:r>
        <w:rPr>
          <w:lang w:val="ru-RU"/>
        </w:rPr>
        <w:t>Сломанную иглу не бросать, а класть в специально отведённое для этого место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тература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А.Т. Труханова “Основы технологии швейного производства”.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Л.П. Чижикова “Конструирование и моделирование одежды”.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Лидия Орлова “Азбука моды”.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Трудовое обучение 6-9 класс.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Журнал “Школа и производство”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44"/>
      <w:lang w:val="ru-RU"/>
    </w:rPr>
  </w:style>
  <w:style w:type="paragraph" w:styleId="TextBodyIndent">
    <w:name w:val="Body Text Indent"/>
    <w:basedOn w:val="Normal"/>
    <w:pPr>
      <w:ind w:firstLine="567"/>
    </w:pPr>
    <w:rPr>
      <w:lang w:val="ru-RU"/>
    </w:rPr>
  </w:style>
  <w:style w:type="paragraph" w:styleId="3">
    <w:name w:val="Основной текст 3"/>
    <w:basedOn w:val="Normal"/>
    <w:qFormat/>
    <w:pPr>
      <w:jc w:val="center"/>
    </w:pPr>
    <w:rPr>
      <w:lang w:val="ru-RU"/>
    </w:rPr>
  </w:style>
  <w:style w:type="paragraph" w:styleId="21">
    <w:name w:val="Основной текст с отступом 2"/>
    <w:basedOn w:val="Normal"/>
    <w:qFormat/>
    <w:pPr>
      <w:ind w:left="6237" w:hanging="0"/>
      <w:jc w:val="center"/>
    </w:pPr>
    <w:rPr>
      <w:b/>
      <w:bCs/>
      <w:lang w:val="ru-RU"/>
    </w:rPr>
  </w:style>
  <w:style w:type="paragraph" w:styleId="31">
    <w:name w:val="Основной текст с отступом 3"/>
    <w:basedOn w:val="Normal"/>
    <w:qFormat/>
    <w:pPr>
      <w:ind w:left="5670" w:firstLine="567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2:44:00Z</dcterms:created>
  <dc:creator>Кирилл</dc:creator>
  <dc:description/>
  <dc:language>en-US</dc:language>
  <cp:lastModifiedBy>Кирилл</cp:lastModifiedBy>
  <dcterms:modified xsi:type="dcterms:W3CDTF">2002-05-28T17:20:00Z</dcterms:modified>
  <cp:revision>33</cp:revision>
  <dc:subject/>
  <dc:title>Проектная работа на тему:</dc:title>
</cp:coreProperties>
</file>