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2"/>
        <w:widowControl w:val="false"/>
        <w:rPr/>
      </w:pPr>
      <w:r>
        <w:rPr/>
        <w:t>Все сложнее не только угнаться за модой, но и даже просто разобраться в ней. Если проанализировать показы коллекций и журналы мод, то возникает пестрая картина, на первый взгляд не схожих между собой отдельных предложений. Каждый модельер выступает со своими идеями, своими взглядами на моду завтрашнего дня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зделие, вышедшее из под руки настоящего модельера, является как бы выражением его знаний, мироощущения, чувств, и все это через творчество художника передается человеку, который носит или имеет такую вещь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деальная одежда сегодня – естественная и функциональная одновременно. Поэтому так велика сегодня в ансамбле одежды роль ткани и работа конструктора-модельера над новой коллекцией начинается именно с выбора материалов, в наибольшей степени соответствующих образу одежды. Та или иная пластика, характер поверхности, оформление – вот что нередко несет на себе основную образную нагрузку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Для создания новой коллекции конструктору-модельеру необходимо понять, как складывалась мода на протяжении времени, необходимо проанализировать и сопоставить ее формы и развитие. Изучив закономерности изменения моды  течении длительного периода, возможно ее прогнозировать, создавая все новые и новые композиции моделей.</w:t>
      </w:r>
    </w:p>
    <w:p>
      <w:pPr>
        <w:pStyle w:val="2"/>
        <w:widowControl w:val="false"/>
        <w:rPr/>
      </w:pPr>
      <w:r>
        <w:rPr/>
        <w:t>Моя проектируемая модель – жакет прямого силуэта и облегающие брюки, немного расклешенные по линии низа. Это деловой костюм для молодежи, т.к. силуэт и конструкция моделей позволяет свободно двигаться. Костюм, предлагаемый мной, подходит как для повседневности, так и для скромных торжеств.</w:t>
      </w:r>
    </w:p>
    <w:p>
      <w:pPr>
        <w:pStyle w:val="TextBodyIndent"/>
        <w:rPr/>
      </w:pPr>
      <w:r>
        <w:rPr/>
        <w:t>Данный жакет достаточно сложен в изготовлении, что позволит мне закрепить полученные знания, практические умения и навыки по технологии изготовления швейных издел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ошиве жакета передо мной стояли следующие задачи: подобрать нужную ткань, фурнитуру, а главное продумать технологию.</w:t>
      </w:r>
    </w:p>
    <w:p>
      <w:pPr>
        <w:pStyle w:val="Heading2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ПРАВЛЕНИЕ МОДЫ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нашем современном мире развитие и изменение любой сферы жизни происходит колоссально быстро. Это касается и мод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стоящее время уходят в прошлое прямые силуэты длинных жакетов – пальто и коротких платьев – футляров. Все большее внимание завоевывают платья и юбки с воланами, длиной до середины колена. Пальто полуприлегающее силуэта также ограничиваются этой же длиной. Самыми модными становится треугольные вырезы блузок и жилетов. Актуальная тенденция длины рукавов до середины локтя. Популярными стали отделки в виде воланов и рюшей. Среди цветов доминируют элегантное кремовые и бежевые нюансы, спокойные, пастельные тона, а также низменный черный. Ансамбли составляются тон в тон или "разбавляются" холодным белым. Абсолютные лидеры – натуральный шелк, тонкая шерсть и ле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буви модные тенденции также изменились. Уходят с подиумов туфли  и сапоги с тупыми носками и широкими каблуками. На смену им возвращаются изящные формы летней и демисезонной обуви с узкими каблуками различных фор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ксессуары, как всегда разнообразны. Платки, шарфы, бижутерия не обходятся без внимания современных модниц. Смешение  стилей стало одним из направлений современной моды. Уже никого не шокирует платье и спортивная обувь в одном ансамбле. Хотя классический стиль, как всегда, остается фаворитом. Так как я поклонница этого стиля, то для выполнения работы выбрала классический двубортный жакет изысканного покроя. Эту вещь можно успешно комбинировать как с юбкой, так и с брюк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firstLine="709"/>
        <w:rPr/>
      </w:pPr>
      <w:r>
        <w:rPr/>
        <w:t>ОСНОВНАЯ ЧАСТЬ</w:t>
      </w:r>
    </w:p>
    <w:p>
      <w:pPr>
        <w:pStyle w:val="TextBodyIndent"/>
        <w:rPr/>
      </w:pPr>
      <w:r>
        <w:rPr/>
        <w:t xml:space="preserve">Приталенный силуэт жакета создается с помощью изысканных рельефных швов и вытачек на боковой части спинки. Женственность модели подчеркивают цельнокроеные с боковой частью полочек клапан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76200</wp:posOffset>
            </wp:positionH>
            <wp:positionV relativeFrom="paragraph">
              <wp:posOffset>-114300</wp:posOffset>
            </wp:positionV>
            <wp:extent cx="2730500" cy="5334000"/>
            <wp:effectExtent l="0" t="0" r="0" b="0"/>
            <wp:wrapTight wrapText="bothSides">
              <wp:wrapPolygon edited="0">
                <wp:start x="-75" y="0"/>
                <wp:lineTo x="-75" y="21559"/>
                <wp:lineTo x="21600" y="21559"/>
                <wp:lineTo x="21600" y="0"/>
                <wp:lineTo x="-7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Модный воротник с лацканами, двухшовный втачной рукав, а также двубортная застежка создают деловой настрой. Маленькие вытачки от рельефных швов на спинке обеспечивают прилегание жакета в области лопато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выполнения этого жакета можно рекомендовать легкие шерстяные или смешанные ткани, ткани с эластичными волокнам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частности, я использовала шерсть с лавсаном, которой мне понадобилось 170 см, при ширине 150 см. подкладочной ткани потребовалось 140 см, при ширине 140, а также флизелин для прокладки подбортов, подворотника и клапанов карман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тали кро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Полочка – 2 детали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Боковая часть полочки, цельнокроеная с клапанами – 2 дет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Средняя часть спинки – 1 дет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Боковая часть спинки – 2 дет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Воротник – 2 дет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Подборт – 2 дет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Обтачка горловины спинки – 1 дет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Верхняя часть рукава – 2 дет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Локтевая часть рукава – 2 дет.</w:t>
      </w:r>
    </w:p>
    <w:p>
      <w:pPr>
        <w:pStyle w:val="TextBody"/>
        <w:rPr/>
      </w:pPr>
      <w:r>
        <w:rPr/>
        <w:t>Также необходимо раскроить две листочки длиной 13 см, шириной 4 см, включая припуски и две мешковины карманов длиной по12 см и шириной 13 см, включая припуски и подклапаны карман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Из подкладочной ткани нужно раскроить детали 1 –3 с учетом вычета ширины подборта и обтачек, деталь 4, 8 и 9, а также мешковины карман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42965" cy="232473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>При раскладке выкроек на ткань и раскрое необходимо учитывать направление долевой нити, а также припуски на швы, составляющие 1,5 см, по срезам горловины 1 см, на подгибку низа изделия и рукавов – 4 см.</w:t>
      </w:r>
    </w:p>
    <w:p>
      <w:pPr>
        <w:pStyle w:val="Heading3"/>
        <w:rPr>
          <w:b/>
          <w:b/>
          <w:bCs/>
          <w:sz w:val="32"/>
        </w:rPr>
      </w:pPr>
      <w:r>
        <w:rPr>
          <w:b/>
          <w:bCs/>
          <w:sz w:val="32"/>
        </w:rPr>
        <w:t>Раскладка выкроек на ткан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574030" cy="25527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  <w:t>Наименование линий срезов</w:t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  <w:t>полочк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еталь № 1</w:t>
        <w:tab/>
        <w:t>1 – срез борта</w:t>
        <w:tab/>
        <w:tab/>
        <w:t>деталь № 2</w:t>
        <w:tab/>
        <w:tab/>
        <w:t>1 – срез горловин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2 – срез рельефа</w:t>
        <w:tab/>
        <w:tab/>
        <w:tab/>
        <w:tab/>
        <w:tab/>
        <w:t>2 – плечевой срез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3 – срез низа</w:t>
        <w:tab/>
        <w:tab/>
        <w:tab/>
        <w:tab/>
        <w:tab/>
        <w:t>3 – срез пройм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4 – срез горловины</w:t>
        <w:tab/>
        <w:tab/>
        <w:tab/>
        <w:tab/>
        <w:t>4 – срез рельеф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5 – срез низ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6 – боковой срез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u w:val="single"/>
        </w:rPr>
        <w:t>подборт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 – срез вершины, 2 – срез горловины, 3 – внутренний срез, 4 – срез низа, 5 – наружный срез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u w:val="single"/>
        </w:rPr>
        <w:t>спинк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еталь № 3</w:t>
        <w:tab/>
        <w:tab/>
        <w:t>1 – срез горловин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>2 – вытачка, которая идет из рельеф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>3 – срез рельеф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>4 – срез низ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>5 середина спинк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еталь № 4</w:t>
        <w:tab/>
        <w:tab/>
        <w:t>1 – срез пройм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 xml:space="preserve">2 – боковой срез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>3 – срез рельеф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>4. – срез низ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</w:rPr>
        <w:t>рукав</w:t>
      </w: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еталь № 8</w:t>
        <w:tab/>
        <w:tab/>
        <w:t>1 – срез  оката</w:t>
        <w:tab/>
        <w:tab/>
        <w:t>деталь № 9</w:t>
        <w:tab/>
        <w:tab/>
        <w:t>1 - середин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 xml:space="preserve">2 – передний срез </w:t>
        <w:tab/>
        <w:tab/>
        <w:tab/>
        <w:tab/>
        <w:t>2 – срез окат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>3 – срез низа</w:t>
        <w:tab/>
        <w:tab/>
        <w:tab/>
        <w:tab/>
        <w:tab/>
        <w:t>3 – срез низа</w:t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</w:rPr>
        <w:t>ворот</w:t>
      </w:r>
      <w:r>
        <w:rPr>
          <w:sz w:val="28"/>
        </w:rPr>
        <w:tab/>
        <w:tab/>
        <w:t>1- середина</w:t>
      </w:r>
    </w:p>
    <w:p>
      <w:pPr>
        <w:pStyle w:val="Normal"/>
        <w:spacing w:lineRule="auto" w:line="360"/>
        <w:ind w:left="708" w:firstLine="708"/>
        <w:jc w:val="both"/>
        <w:rPr>
          <w:sz w:val="28"/>
        </w:rPr>
      </w:pPr>
      <w:r>
        <w:rPr>
          <w:sz w:val="28"/>
        </w:rPr>
        <w:t>2 – срез оката</w:t>
      </w:r>
    </w:p>
    <w:p>
      <w:pPr>
        <w:pStyle w:val="Normal"/>
        <w:spacing w:lineRule="auto" w:line="360"/>
        <w:ind w:left="708" w:firstLine="708"/>
        <w:jc w:val="both"/>
        <w:rPr>
          <w:sz w:val="28"/>
        </w:rPr>
      </w:pPr>
      <w:r>
        <w:rPr>
          <w:sz w:val="28"/>
        </w:rPr>
        <w:t>3 – конец воротника</w:t>
      </w:r>
    </w:p>
    <w:p>
      <w:pPr>
        <w:pStyle w:val="Normal"/>
        <w:spacing w:lineRule="auto" w:line="360"/>
        <w:ind w:left="708"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sz w:val="32"/>
        </w:rPr>
      </w:pPr>
      <w:r>
        <w:rPr>
          <w:sz w:val="32"/>
        </w:rPr>
        <w:t>ТЕХНОЛОГИЧЕСКАЯ ПОСЛЕДОВАТЕЛЬНОСТЬ ОБРАБОТКИ ЖАКЕТ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>Прежде чем приступать к сборке деталей, необходимо "поставить" флизелин на участк5ах проймы, горловины, шлицы, рукавов, а также на подклапан, обтачку, подворотник, листочки для придания жесткости деталям и более четкой формы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36"/>
        </w:rPr>
        <w:t>1.</w:t>
      </w:r>
      <w:r>
        <w:rPr>
          <w:sz w:val="28"/>
        </w:rPr>
        <w:t xml:space="preserve"> На полочках выполнить прорезные карманы с листочкой с втачными концам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24765</wp:posOffset>
            </wp:positionV>
            <wp:extent cx="2311400" cy="2273300"/>
            <wp:effectExtent l="0" t="0" r="0" b="0"/>
            <wp:wrapTight wrapText="bothSides">
              <wp:wrapPolygon edited="0">
                <wp:start x="-89" y="0"/>
                <wp:lineTo x="-89" y="21507"/>
                <wp:lineTo x="21599" y="21507"/>
                <wp:lineTo x="21599" y="0"/>
                <wp:lineTo x="-89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Листочку сложить с полочкой лицевыми сторонами и притачить по размеченным линия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ритачить подкладку в шов притачивания листоч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>
          <w:sz w:val="28"/>
        </w:rPr>
      </w:pPr>
      <w:r>
        <w:rPr>
          <w:sz w:val="28"/>
        </w:rPr>
        <w:t>Притачить подкладку кармана из основной ткани.  Полочку прорезать вдоль между строчками, к концам швов наискосок. Мешковину вытянуть на изнаночную сторон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>
          <w:sz w:val="28"/>
        </w:rPr>
      </w:pPr>
      <w:r>
        <w:rPr>
          <w:sz w:val="28"/>
        </w:rPr>
        <w:t>Подтянуть концы листочки и закрепи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>
          <w:sz w:val="28"/>
        </w:rPr>
      </w:pPr>
      <w:r>
        <w:rPr>
          <w:sz w:val="28"/>
        </w:rPr>
        <w:t>Мешковины кармана подрезать, уравнивая, и стачать, ш.ш. 0,7 – 1 см. Приутюжи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bCs/>
          <w:sz w:val="36"/>
        </w:rPr>
        <w:t>2.</w:t>
      </w:r>
      <w:r>
        <w:rPr>
          <w:sz w:val="28"/>
        </w:rPr>
        <w:t xml:space="preserve"> Обработка клапанов и рельефных швов на полочках жакета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</w:tabs>
        <w:ind w:left="1440" w:hanging="732"/>
        <w:rPr/>
      </w:pPr>
      <w:r>
        <w:rPr/>
        <w:t>На боковых частях полочек обтачать цельнокроенные клапаны (1), ш.ш. – 0,5 см. У концов швов надсечь припуски боковых частей полочек. Припуск по верхнему срезу обтачки каждого клапана (т.е. подклапана) отвернуть вниз и приколоть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8600</wp:posOffset>
            </wp:positionH>
            <wp:positionV relativeFrom="paragraph">
              <wp:posOffset>-241300</wp:posOffset>
            </wp:positionV>
            <wp:extent cx="2552700" cy="4356100"/>
            <wp:effectExtent l="0" t="0" r="0" b="0"/>
            <wp:wrapTight wrapText="bothSides">
              <wp:wrapPolygon edited="0">
                <wp:start x="-85" y="0"/>
                <wp:lineTo x="-85" y="21550"/>
                <wp:lineTo x="21595" y="21550"/>
                <wp:lineTo x="21595" y="0"/>
                <wp:lineTo x="-85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35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 Выполнить передние рельефные швы, шириной шва 1 – 1,5 см. В уголке надсечь припуск каждой полочки. Припуски швов приутюжить.</w:t>
      </w:r>
    </w:p>
    <w:p>
      <w:pPr>
        <w:pStyle w:val="2"/>
        <w:rPr/>
      </w:pPr>
      <w:r>
        <w:rPr/>
        <w:t>3. С изнаночной стороны жакета стачать полочку с верхним краем подклапана от нижнего конца рельефного шва до бокового среза, ш.ш. 0,7 – 1 см.</w:t>
      </w:r>
    </w:p>
    <w:p>
      <w:pPr>
        <w:pStyle w:val="2"/>
        <w:rPr/>
      </w:pPr>
      <w:r>
        <w:rPr>
          <w:b/>
          <w:bCs/>
          <w:sz w:val="36"/>
        </w:rPr>
        <w:t>3.</w:t>
      </w:r>
      <w:r>
        <w:rPr/>
        <w:t xml:space="preserve"> На спинке стачать вытачки и выполнить рельефные швы, шириной 1 – 1,5 см, припуски заутюжить.</w:t>
      </w:r>
    </w:p>
    <w:p>
      <w:pPr>
        <w:pStyle w:val="2"/>
        <w:rPr/>
      </w:pPr>
      <w:r>
        <w:rPr>
          <w:b/>
          <w:bCs/>
          <w:sz w:val="36"/>
        </w:rPr>
        <w:t>4.</w:t>
      </w:r>
      <w:r>
        <w:rPr>
          <w:b/>
          <w:bCs/>
        </w:rPr>
        <w:t xml:space="preserve"> </w:t>
      </w:r>
      <w:r>
        <w:rPr/>
        <w:t>Выполнить боковые и плечевые швы, шириной 1 – 1,5 см.</w:t>
      </w:r>
    </w:p>
    <w:p>
      <w:pPr>
        <w:pStyle w:val="TextBody"/>
        <w:rPr/>
      </w:pPr>
      <w:r>
        <w:rPr>
          <w:b/>
          <w:bCs/>
          <w:sz w:val="36"/>
        </w:rPr>
        <w:t>5.</w:t>
      </w:r>
      <w:r>
        <w:rPr/>
        <w:t xml:space="preserve"> Обтачку горловины притачать к подбортам, ш.ш. 0,5 – 0,7 см, припуски разутюжить.</w:t>
      </w:r>
    </w:p>
    <w:p>
      <w:pPr>
        <w:pStyle w:val="TextBody"/>
        <w:ind w:left="4248" w:hanging="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10160</wp:posOffset>
            </wp:positionV>
            <wp:extent cx="2522855" cy="4024630"/>
            <wp:effectExtent l="0" t="0" r="0" b="0"/>
            <wp:wrapTight wrapText="bothSides">
              <wp:wrapPolygon edited="0">
                <wp:start x="-68" y="0"/>
                <wp:lineTo x="-68" y="21555"/>
                <wp:lineTo x="21600" y="21555"/>
                <wp:lineTo x="21600" y="0"/>
                <wp:lineTo x="-68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402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6"/>
        </w:rPr>
        <w:t>6.</w:t>
      </w:r>
      <w:r>
        <w:rPr/>
        <w:t xml:space="preserve"> Обработать воротник с лацканами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оротник обтачать, ш.ш. 0,5 см, высечь излишки ткани в уголках, вывернуть на лицевую сторону и чисто вытачать, шириной строчки 0,5 с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одборта и обтачку сложить  с жакетом лицевыми сторонами и приколоть к полочкам, немного припосадив у уголков лацкан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одборта притачать к срезам бортов и лацканов, до воротн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одворотник (нижний вортник) втачать в горловину жакета ,ш.ш. 0,5 – 0,7 с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ерхний воротник втачать в горловину подбортов и обтачки. Швы приутюжить. Подборта и обтачку отвернуть на изнаночную сторон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колоть припуски швов втачивания воротников и приложить строчку в шов втачивания нижнего воротника в горловину спинк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6"/>
        </w:rPr>
        <w:t>7.</w:t>
      </w:r>
      <w:r>
        <w:rPr>
          <w:sz w:val="28"/>
        </w:rPr>
        <w:t xml:space="preserve"> Обработать рукав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Выполнить передний и локтевой швы рукава ,ш.ш. 1 – 1,5 см. Припуски швов разутюжить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С изнаночной стороны рукава стачать продольные и верхние поперечные срезы обтачки шлицы и припуска под шлицу, ш.ш. = 0,5 – 0,7 см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По окату рукава проложить две параллельные строчки на расстоянии 0,5 см ,стянуть за нижние нити для образования посадк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2425700" cy="2768600"/>
            <wp:effectExtent l="0" t="0" r="0" b="0"/>
            <wp:wrapTight wrapText="bothSides">
              <wp:wrapPolygon edited="0">
                <wp:start x="-84" y="0"/>
                <wp:lineTo x="-84" y="21523"/>
                <wp:lineTo x="21600" y="21523"/>
                <wp:lineTo x="21600" y="0"/>
                <wp:lineTo x="-84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Рукав вложить в пройму жакета, сколоть, совместив локтевой шов рукава  с рельефными швами спинки, передний шов с боковым швом жакета и надсечку на окате рукава с плечевым швом жакет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укав вметать и втачать, ш.ш. 1 – 1,5 см со стороны рукава. Припуски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6"/>
        </w:rPr>
        <w:t>8.</w:t>
      </w:r>
      <w:r>
        <w:rPr>
          <w:sz w:val="28"/>
        </w:rPr>
        <w:t xml:space="preserve"> Обработать подклад изделия.</w:t>
      </w:r>
    </w:p>
    <w:p>
      <w:pPr>
        <w:pStyle w:val="TextBody"/>
        <w:numPr>
          <w:ilvl w:val="0"/>
          <w:numId w:val="9"/>
        </w:numPr>
        <w:rPr/>
      </w:pPr>
      <w:r>
        <w:rPr/>
        <w:t>На деталях кроя из подкладочной ткани стачать вытачки и выполнить швы, ш.ш. 1 – 1,5 см, припуски швов разутюжить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Втачать рукава, со стороны рукава, ш.ш. 1 – 1,5 см., припуски приутюжить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6"/>
        </w:rPr>
        <w:t>9.</w:t>
      </w:r>
      <w:r>
        <w:rPr>
          <w:sz w:val="28"/>
        </w:rPr>
        <w:t xml:space="preserve"> Соединить жакет с подкладом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Рукава подкладки стачать с подгибкой низа рукавов жакета, предварительно закалов складку на свободное облегание. Ш.ш. стачивания 0,7 – 1 см., припуски шва разутюжить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Подкладку притачать к внутренним срезам подбортов и обтачки,  ш.ш. 0,7 – 1 см., припуски шва разутюжить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Подборта пришить к подгибке низа жакет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Выше подгибки низа заложить на подкладке складку глубиной 1 см на свободное облегание, подкладку подвернуть и пришить к подгибке низа жакет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Жакет отутюжить, пробить петли и пришить пуговиц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keepNext w:val="false"/>
        <w:rPr>
          <w:sz w:val="28"/>
        </w:rPr>
      </w:pPr>
      <w:r>
        <w:rPr>
          <w:sz w:val="28"/>
        </w:rPr>
      </w:r>
    </w:p>
    <w:p>
      <w:pPr>
        <w:pStyle w:val="Heading5"/>
        <w:keepNext w:val="false"/>
        <w:rPr/>
      </w:pPr>
      <w:r>
        <w:rPr/>
      </w:r>
    </w:p>
    <w:p>
      <w:pPr>
        <w:pStyle w:val="Heading5"/>
        <w:keepNext w:val="false"/>
        <w:rPr/>
      </w:pPr>
      <w:r>
        <w:rPr/>
      </w:r>
    </w:p>
    <w:p>
      <w:pPr>
        <w:pStyle w:val="Heading5"/>
        <w:keepNext w:val="false"/>
        <w:rPr/>
      </w:pPr>
      <w:r>
        <w:rPr/>
      </w:r>
    </w:p>
    <w:p>
      <w:pPr>
        <w:pStyle w:val="Heading5"/>
        <w:keepNext w:val="false"/>
        <w:rPr/>
      </w:pPr>
      <w:r>
        <w:rPr/>
      </w:r>
    </w:p>
    <w:p>
      <w:pPr>
        <w:pStyle w:val="Heading5"/>
        <w:keepNext w:val="false"/>
        <w:rPr/>
      </w:pPr>
      <w:r>
        <w:rPr/>
      </w:r>
    </w:p>
    <w:p>
      <w:pPr>
        <w:pStyle w:val="Heading5"/>
        <w:keepNext w:val="false"/>
        <w:rPr/>
      </w:pPr>
      <w:r>
        <w:rPr/>
      </w:r>
    </w:p>
    <w:p>
      <w:pPr>
        <w:pStyle w:val="Heading5"/>
        <w:keepNext w:val="false"/>
        <w:rPr/>
      </w:pPr>
      <w:r>
        <w:rPr/>
      </w:r>
    </w:p>
    <w:p>
      <w:pPr>
        <w:pStyle w:val="Heading5"/>
        <w:keepNext w:val="false"/>
        <w:rPr/>
      </w:pPr>
      <w:r>
        <w:rPr/>
      </w:r>
    </w:p>
    <w:p>
      <w:pPr>
        <w:pStyle w:val="Heading5"/>
        <w:keepNext w:val="false"/>
        <w:rPr/>
      </w:pPr>
      <w:r>
        <w:rPr/>
      </w:r>
    </w:p>
    <w:p>
      <w:pPr>
        <w:pStyle w:val="Heading5"/>
        <w:keepNext w:val="false"/>
        <w:rPr/>
      </w:pPr>
      <w:r>
        <w:rPr/>
      </w:r>
    </w:p>
    <w:p>
      <w:pPr>
        <w:pStyle w:val="Heading5"/>
        <w:keepNext w:val="false"/>
        <w:rPr/>
      </w:pPr>
      <w:r>
        <w:rPr/>
      </w:r>
    </w:p>
    <w:p>
      <w:pPr>
        <w:pStyle w:val="Heading5"/>
        <w:keepNext w:val="false"/>
        <w:rPr/>
      </w:pPr>
      <w:r>
        <w:rPr/>
      </w:r>
    </w:p>
    <w:p>
      <w:pPr>
        <w:pStyle w:val="Heading5"/>
        <w:keepNext w:val="false"/>
        <w:rPr/>
      </w:pPr>
      <w:r>
        <w:rPr/>
      </w:r>
    </w:p>
    <w:p>
      <w:pPr>
        <w:pStyle w:val="Heading5"/>
        <w:keepNext w:val="false"/>
        <w:rPr/>
      </w:pPr>
      <w:r>
        <w:rPr/>
        <w:t>ОСОБЕННОСТИ ВТО</w:t>
      </w:r>
    </w:p>
    <w:p>
      <w:pPr>
        <w:pStyle w:val="TextBody"/>
        <w:rPr/>
      </w:pPr>
      <w:r>
        <w:rPr/>
        <w:tab/>
        <w:t>После выполнения каждого шва необходимо произвести влажно-тепловую обработку припусков шва через увлажненный проутюжильник.</w:t>
      </w:r>
    </w:p>
    <w:p>
      <w:pPr>
        <w:pStyle w:val="TextBody"/>
        <w:rPr/>
      </w:pPr>
      <w:r>
        <w:rPr/>
        <w:tab/>
        <w:t>Сначала отутюживаем ткань из которой затем выкраиваем детали. Припуски плечевого шва разутюживаются. Рельефы на спинке тоже разутюживаются. Рельефы на полочке заутюжить в сторону бокового шва, который в свою очередь разутюживаем. Припуски шва стачивания двух половинок рукава заутюживаем в сторону полочки.</w:t>
      </w:r>
    </w:p>
    <w:p>
      <w:pPr>
        <w:pStyle w:val="TextBody"/>
        <w:rPr/>
      </w:pPr>
      <w:r>
        <w:rPr/>
        <w:tab/>
        <w:t xml:space="preserve">Боковой ворот приутюживаем ,чтобы уменьшить толщину и оттягиваем воротник по концам и отмету. </w:t>
      </w:r>
    </w:p>
    <w:p>
      <w:pPr>
        <w:pStyle w:val="TextBody"/>
        <w:ind w:firstLine="708"/>
        <w:rPr/>
      </w:pPr>
      <w:r>
        <w:rPr/>
        <w:t>Приутюживаем низ изделия для того, чтобы уменьшить толщину сгиба. Низ рукавов и края ворота формируем.</w:t>
      </w:r>
    </w:p>
    <w:p>
      <w:pPr>
        <w:pStyle w:val="TextBody"/>
        <w:ind w:firstLine="708"/>
        <w:rPr/>
      </w:pPr>
      <w:r>
        <w:rPr/>
        <w:t>Готовое изделие отпариваем и придаем ткани равномерную поверх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Так как ткань хорошо поддавалась ВТО, никаких затруднений операции ВТО не вызвали. Единственная сложность заключалась в формировании головки втаченного рука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keepNext w:val="false"/>
        <w:rPr>
          <w:sz w:val="28"/>
        </w:rPr>
      </w:pPr>
      <w:r>
        <w:rPr>
          <w:sz w:val="28"/>
        </w:rPr>
      </w:r>
    </w:p>
    <w:p>
      <w:pPr>
        <w:pStyle w:val="Heading5"/>
        <w:keepNext w:val="false"/>
        <w:rPr/>
      </w:pPr>
      <w:r>
        <w:rPr/>
      </w:r>
    </w:p>
    <w:p>
      <w:pPr>
        <w:pStyle w:val="Heading5"/>
        <w:keepNext w:val="false"/>
        <w:rPr/>
      </w:pPr>
      <w:r>
        <w:rPr/>
      </w:r>
    </w:p>
    <w:p>
      <w:pPr>
        <w:pStyle w:val="Heading5"/>
        <w:keepNext w:val="false"/>
        <w:rPr/>
      </w:pPr>
      <w:r>
        <w:rPr/>
      </w:r>
    </w:p>
    <w:p>
      <w:pPr>
        <w:pStyle w:val="Heading5"/>
        <w:keepNext w:val="false"/>
        <w:rPr/>
      </w:pPr>
      <w:r>
        <w:rPr/>
      </w:r>
    </w:p>
    <w:p>
      <w:pPr>
        <w:pStyle w:val="Heading5"/>
        <w:keepNext w:val="false"/>
        <w:rPr/>
      </w:pPr>
      <w:r>
        <w:rPr/>
      </w:r>
    </w:p>
    <w:p>
      <w:pPr>
        <w:pStyle w:val="Heading5"/>
        <w:keepNext w:val="false"/>
        <w:rPr/>
      </w:pPr>
      <w:r>
        <w:rPr/>
      </w:r>
    </w:p>
    <w:p>
      <w:pPr>
        <w:pStyle w:val="Heading5"/>
        <w:keepNext w:val="false"/>
        <w:rPr/>
      </w:pPr>
      <w:r>
        <w:rPr/>
      </w:r>
    </w:p>
    <w:p>
      <w:pPr>
        <w:pStyle w:val="Heading5"/>
        <w:keepNext w:val="false"/>
        <w:rPr/>
      </w:pPr>
      <w:r>
        <w:rPr/>
      </w:r>
    </w:p>
    <w:p>
      <w:pPr>
        <w:pStyle w:val="Heading5"/>
        <w:keepNext w:val="false"/>
        <w:rPr/>
      </w:pPr>
      <w:r>
        <w:rPr/>
      </w:r>
    </w:p>
    <w:p>
      <w:pPr>
        <w:pStyle w:val="Heading5"/>
        <w:keepNext w:val="false"/>
        <w:rPr/>
      </w:pPr>
      <w:r>
        <w:rPr/>
        <w:t xml:space="preserve">МАТЕРИАЛОВЕДЕНИЕ </w:t>
      </w:r>
    </w:p>
    <w:p>
      <w:pPr>
        <w:pStyle w:val="3"/>
        <w:spacing w:lineRule="auto" w:line="360"/>
        <w:rPr/>
      </w:pPr>
      <w:r>
        <w:rPr/>
        <w:t>Для выполнения жакета мною выбрана костюмная ткань бардового цвета в мелкую рельефную полоску. 50 % состава этой ткани составляет вискоза и 50 %  - полиэстер.</w:t>
      </w:r>
    </w:p>
    <w:p>
      <w:pPr>
        <w:pStyle w:val="3"/>
        <w:spacing w:lineRule="auto" w:line="360"/>
        <w:ind w:left="4800" w:hanging="0"/>
        <w:rPr/>
      </w:pPr>
      <w:r>
        <w:rPr/>
        <w:t>Такой выгодный состав сообщает ткани очень хорошие технологические, механические и физические свойства.</w:t>
      </w:r>
    </w:p>
    <w:p>
      <w:pPr>
        <w:pStyle w:val="3"/>
        <w:spacing w:lineRule="auto" w:line="360"/>
        <w:ind w:left="4800" w:hanging="0"/>
        <w:rPr/>
      </w:pPr>
      <w:r>
        <w:rPr/>
        <w:t xml:space="preserve">А именно, ткань хорошо поддается обработке, не проявляет сопротивление резанию, обладает хорошей мягкостью и прочностью, небольшой сминаемостью, хорошей износостойкостью, незначительной </w:t>
      </w:r>
    </w:p>
    <w:p>
      <w:pPr>
        <w:pStyle w:val="3"/>
        <w:spacing w:lineRule="auto" w:line="360"/>
        <w:ind w:left="480" w:hanging="0"/>
        <w:rPr/>
      </w:pPr>
      <w:r>
        <w:rPr/>
        <w:t xml:space="preserve">Репсовое переплетение </w:t>
      </w:r>
      <w:r>
        <w:rPr>
          <w:color w:val="FFFFFF"/>
        </w:rPr>
        <w:t xml:space="preserve">класса </w:t>
      </w:r>
      <w:r>
        <w:rPr/>
        <w:tab/>
        <w:t xml:space="preserve">        осыпаемостью и усадкой.</w:t>
      </w:r>
    </w:p>
    <w:p>
      <w:pPr>
        <w:pStyle w:val="3"/>
        <w:spacing w:lineRule="auto" w:line="360"/>
        <w:ind w:left="480" w:hanging="0"/>
        <w:rPr/>
      </w:pPr>
      <w:r>
        <w:rPr/>
        <w:t>класса мелкоузорчатых</w:t>
        <w:tab/>
        <w:tab/>
        <w:tab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  <w:t>Ткань проявляет хорошую способность к формированию при ВТО и обладает воздухонепроницаемостью и теплозащитностью, соответствующими костюмным тканям.</w:t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КОМЕНДУЕМЫЕ ТКАНИ</w:t>
      </w:r>
    </w:p>
    <w:p>
      <w:pPr>
        <w:pStyle w:val="3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spacing w:lineRule="auto" w:line="360"/>
        <w:ind w:left="4800" w:hanging="0"/>
        <w:rPr/>
      </w:pPr>
      <w:r>
        <w:rPr/>
        <w:t>1. Костюмная ткань серого цвета. Состав: 100 % полиэстер. Ткань очень плотная и прочная, благодаря своему переплетению, обладает низкой сминаемостью, высокой износостойкостью и теплозащитностью, хорошо поддается ВТО, обладает средней усадкой, поэтому перед изготовлением изделия ткань необходимо декатировать.</w:t>
      </w:r>
    </w:p>
    <w:p>
      <w:pPr>
        <w:pStyle w:val="3"/>
        <w:spacing w:lineRule="auto" w:line="360"/>
        <w:ind w:left="4800" w:hanging="0"/>
        <w:rPr/>
      </w:pPr>
      <w:r>
        <w:rPr/>
      </w:r>
    </w:p>
    <w:p>
      <w:pPr>
        <w:pStyle w:val="3"/>
        <w:spacing w:lineRule="auto" w:line="360"/>
        <w:ind w:left="4800" w:hanging="0"/>
        <w:rPr/>
      </w:pPr>
      <w:r>
        <w:rPr/>
        <w:t>2. Костюмная ткань "гусиная лапка", которая изготовлена из разноокрашенных нитей. Состав: шерсть – 30%, лавсан – 70%.</w:t>
      </w:r>
    </w:p>
    <w:p>
      <w:pPr>
        <w:pStyle w:val="3"/>
        <w:spacing w:lineRule="auto" w:line="360"/>
        <w:ind w:left="4800" w:hanging="0"/>
        <w:rPr/>
      </w:pPr>
      <w:r>
        <w:rPr/>
        <w:t>Ткань обладает сопротивлением резанию, из-за большого количества лавсана в составе, осыпаемостью, хорошей прочностью и малосминаемостью, высокой износостойкостью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33400</wp:posOffset>
                </wp:positionH>
                <wp:positionV relativeFrom="paragraph">
                  <wp:posOffset>1707515</wp:posOffset>
                </wp:positionV>
                <wp:extent cx="2667000" cy="6858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Репсовое переплетение</w:t>
                            </w:r>
                          </w:p>
                          <w:p>
                            <w:pPr>
                              <w:pStyle w:val="3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класса мелкоузорчаты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54pt;mso-wrap-distance-left:9.05pt;mso-wrap-distance-right:9.05pt;mso-wrap-distance-top:0pt;mso-wrap-distance-bottom:0pt;margin-top:134.45pt;mso-position-vertical-relative:text;margin-left:-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/>
                        <w:t>Репсовое переплетение</w:t>
                      </w:r>
                    </w:p>
                    <w:p>
                      <w:pPr>
                        <w:pStyle w:val="3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/>
                        <w:t>класса мелкоузорчаты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spacing w:lineRule="auto" w:line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spacing w:lineRule="auto" w:line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spacing w:lineRule="auto" w:line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spacing w:lineRule="auto" w:line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spacing w:lineRule="auto" w:line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ВОД</w:t>
      </w:r>
    </w:p>
    <w:p>
      <w:pPr>
        <w:pStyle w:val="TextBodyIndent"/>
        <w:widowControl w:val="false"/>
        <w:rPr/>
      </w:pPr>
      <w:r>
        <w:rPr/>
        <w:t>Одежда в нашей жизни играет огромную роль. Она является как предметом первой необходимости, так и выразителем нашего внутреннего мира и индивидуальности.</w:t>
      </w:r>
    </w:p>
    <w:p>
      <w:pPr>
        <w:pStyle w:val="3"/>
        <w:spacing w:lineRule="auto" w:line="360"/>
        <w:ind w:hanging="0"/>
        <w:rPr>
          <w:szCs w:val="28"/>
        </w:rPr>
      </w:pPr>
      <w:r>
        <w:rPr>
          <w:szCs w:val="28"/>
        </w:rPr>
        <w:tab/>
        <w:t>Выполнение работы позволило мне еще раз оценить свои силы при изготовлении необходимой мне вещи.</w:t>
      </w:r>
    </w:p>
    <w:p>
      <w:pPr>
        <w:pStyle w:val="3"/>
        <w:spacing w:lineRule="auto" w:line="360"/>
        <w:ind w:hanging="0"/>
        <w:rPr>
          <w:szCs w:val="28"/>
        </w:rPr>
      </w:pPr>
      <w:r>
        <w:rPr>
          <w:szCs w:val="28"/>
        </w:rPr>
        <w:tab/>
        <w:t>При пошиве жакета требовались большая усидчивость и внимание для выполнения сложных операций таких как прорезные карманы, рельефные швы с цельнокроеными клапанами на полочках жакета, и особенно, втачивание рукава. Достаточно много времени потребовалось для соединения жакета с подкладкой.</w:t>
      </w:r>
    </w:p>
    <w:p>
      <w:pPr>
        <w:pStyle w:val="3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Indent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СПИСОК ИСПОЛЬЗОВАННОЙ ЛИТЕРАТУРЫ</w:t>
      </w:r>
    </w:p>
    <w:p>
      <w:pPr>
        <w:pStyle w:val="TextBodyIndent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rPr/>
      </w:pPr>
      <w:r>
        <w:rPr/>
        <w:t>Козлова Н.А. Моделирование и художественное оформление женской одежды. М.: - 1980 г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rPr/>
      </w:pPr>
      <w:r>
        <w:rPr/>
        <w:t>Сакулин Б.С. Конструирование мужской и женской одежды. М.: - 1999 г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rPr/>
      </w:pPr>
      <w:r>
        <w:rPr/>
        <w:t>Журнал "Бурда" № 1, 1998 г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rPr/>
      </w:pPr>
      <w:r>
        <w:rPr/>
        <w:t>Першин  Технология швейного производства. М.: - 1994 г.</w:t>
      </w:r>
    </w:p>
    <w:p>
      <w:pPr>
        <w:pStyle w:val="TextBodyIndent"/>
        <w:widowControl w:val="false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36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9"/>
      <w:type w:val="nextPage"/>
      <w:pgSz w:w="11906" w:h="16838"/>
      <w:pgMar w:left="1701" w:right="851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40"/>
        </w:tabs>
        <w:ind w:left="21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7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43"/>
        </w:tabs>
        <w:ind w:left="1743" w:hanging="103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spacing w:lineRule="auto" w:line="360"/>
      <w:jc w:val="both"/>
    </w:pPr>
    <w:rPr>
      <w:sz w:val="28"/>
      <w:u w:val="single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01:56:00Z</dcterms:created>
  <dc:creator>Laborant</dc:creator>
  <dc:description/>
  <dc:language>en-US</dc:language>
  <cp:lastModifiedBy>sveta</cp:lastModifiedBy>
  <cp:lastPrinted>2002-06-17T11:03:00Z</cp:lastPrinted>
  <dcterms:modified xsi:type="dcterms:W3CDTF">2002-06-17T02:04:00Z</dcterms:modified>
  <cp:revision>5</cp:revision>
  <dc:subject/>
  <dc:title>ВВЕДЕНИЕ </dc:title>
</cp:coreProperties>
</file>