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  <w:t>Козлова Н.А. Моделирование и художественное оформление женской одежды. М.: - 1980 г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  <w:t>Сакулин Б.С. Конструирование мужской и женской одежды. М.: - 1999 г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  <w:t>Журналы «Швейная промышленность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  <w:t>Журналы «Модели сезона»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  <w:t>Першин   . Технология швейного производства. М.: - 1994 г.</w:t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54:00Z</dcterms:created>
  <dc:creator>Лаборанты</dc:creator>
  <dc:description/>
  <dc:language>en-US</dc:language>
  <cp:lastModifiedBy>Лаборанты</cp:lastModifiedBy>
  <dcterms:modified xsi:type="dcterms:W3CDTF">2002-05-25T08:54:00Z</dcterms:modified>
  <cp:revision>1</cp:revision>
  <dc:subject/>
  <dc:title>Список использованной литературы</dc:title>
</cp:coreProperties>
</file>